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Календарно-тематический пла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352"/>
        <w:gridCol w:w="2693"/>
        <w:gridCol w:w="3119"/>
        <w:gridCol w:w="2268"/>
        <w:gridCol w:w="3544"/>
      </w:tblGrid>
      <w:tr>
        <w:trPr/>
        <w:tc>
          <w:tcPr>
            <w:tcW w:w="1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класс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tabeevay@bk.ru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1.04.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опримеча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 упр 1 стр 9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: упр 4 стр 9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ечь: упр 3 стр 9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: упр 2 стр 9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: упр 6 стр 9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 15.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ычные путешеств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 упр 1 стр 9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: упр 2-4-6 стр 92-9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ечь: упр 3 стр 9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: упр 5 стр 9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 15.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4.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 в отпус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: упр 7а стр 9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: упр 8-9 стр 9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: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 9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 15.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</w:t>
            </w:r>
          </w:p>
        </w:tc>
      </w:tr>
      <w:tr>
        <w:trPr>
          <w:trHeight w:val="153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4.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венная речь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упр1 стр 94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ечь: упр 2-6 стр 94-9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: упр 3-4-8 стр 94-9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упр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 95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 15.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сылка на задания по аудированию :</w:t>
      </w:r>
      <w:r>
        <w:rPr/>
        <w:t xml:space="preserve"> </w:t>
      </w:r>
      <w:hyperlink r:id="rId2">
        <w:r>
          <w:rPr>
            <w:rStyle w:val="InternetLink"/>
            <w:color w:val="0000FF"/>
            <w:u w:val="single"/>
          </w:rPr>
          <w:t>https://englishteacherschoolblog.wordpress.com/146-2/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glishteacherschoolblog.wordpress.com/146-2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9:20:00Z</dcterms:created>
  <dc:creator>Lilia</dc:creator>
  <dc:description/>
  <cp:keywords/>
  <dc:language>en-US</dc:language>
  <cp:lastModifiedBy>Екатерина</cp:lastModifiedBy>
  <dcterms:modified xsi:type="dcterms:W3CDTF">2020-04-01T19:53:00Z</dcterms:modified>
  <cp:revision>4</cp:revision>
  <dc:subject/>
  <dc:title/>
</cp:coreProperties>
</file>